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 августа 2021 г.                                                                                                        № 86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15.12.2020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1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Fonts w:cs="Arial"/>
          <w:b/>
          <w:sz w:val="26"/>
          <w:szCs w:val="26"/>
        </w:rPr>
        <w:t>1.</w:t>
      </w:r>
      <w:r>
        <w:rPr>
          <w:rFonts w:cs="Arial"/>
          <w:sz w:val="26"/>
          <w:szCs w:val="26"/>
        </w:rPr>
        <w:t xml:space="preserve"> Внести в решение Совета депутатов городского округа город Чкаловск Нижегородской области от 15.12.2020 № 129 «О бюджете городского округа  город  Чкаловск Нижегородской области на 2021 год и на плановый период 2022 и 2023 годов» (в редакции решений от 28.12.2020 №142, от 28.01.2020 № 1, от 16.02.2021 № 12, от 28.02.2021 № 16, от 05.03.2021 № 39, от 25.03.2021 № 43, 27.04.2021 № 53, от 27.05.2021 № 70,  от 04.06.2021 г. № 76, от 28.06.2021 № 78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1)</w:t>
      </w:r>
      <w:r>
        <w:rPr>
          <w:rFonts w:cs="Arial"/>
          <w:sz w:val="26"/>
          <w:szCs w:val="26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общий объем доходов в сумме 1143150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общий объем расходов в сумме 1175204,4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размер дефицита в сумме 32053,9 тыс. рублей.»;</w:t>
      </w:r>
      <w:r>
        <w:rPr>
          <w:rFonts w:cs="Arial"/>
          <w:b/>
          <w:sz w:val="26"/>
          <w:szCs w:val="26"/>
        </w:rPr>
        <w:t xml:space="preserve">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2)</w:t>
      </w:r>
      <w:r>
        <w:rPr>
          <w:rFonts w:cs="Arial"/>
          <w:sz w:val="26"/>
          <w:szCs w:val="26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«2. Утвердить основные характеристики бюджета городского округа на плановый период 2022 и 2023 годо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 xml:space="preserve">1) общий объем доходов на 2022 год в сумме 1011935,3 тыс. рублей, на 2023 год в сумме 739981,0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2) общий объем расходов на 2022 год в сумме 1011935,3 тыс. рублей, в том числе условно утверждаемые расходы в сумме 10385,0 тыс. рублей, на 2023 год в сумме 735981,0 тыс. рублей, в том числе условно утверждаемые расходы в сумме 20915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3) размер дефицита на 2022 год  в сумме 0,0 тыс. рублей, размер профицита на 2023 год в сумме 4000,0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3)</w:t>
      </w:r>
      <w:r>
        <w:rPr>
          <w:rFonts w:cs="Arial"/>
          <w:sz w:val="26"/>
          <w:szCs w:val="26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1) на 2021 год в сумме 286517,0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5658,7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4)</w:t>
      </w:r>
      <w:r>
        <w:rPr>
          <w:rFonts w:cs="Arial"/>
          <w:sz w:val="26"/>
          <w:szCs w:val="26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6"/>
          <w:szCs w:val="26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 на 2021 год в сумме 854472,0 тыс. рублей, в том числе: объем субсидий, субвенций и иных межбюджетных трансфертов, имеющих целевое назначение, в сумме 701585,8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2)  на 2022 год в сумме 716630,8 тыс. рублей, в том числе: объем субсидий, субвенций и иных межбюджетных трансфертов, имеющих целевое назначение, в сумме 571156,8 тыс. рублей;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3)  на 2023 год в сумме 425623,4 тыс. рублей, в том числе: объем субсидий, субвенций и иных межбюджетных трансфертов, имеющих целевое назначение, в сумме 321681,3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5)</w:t>
      </w:r>
      <w:r>
        <w:rPr>
          <w:rFonts w:cs="Arial"/>
          <w:sz w:val="26"/>
          <w:szCs w:val="26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6)</w:t>
      </w:r>
      <w:r>
        <w:rPr>
          <w:rFonts w:cs="Arial"/>
          <w:sz w:val="26"/>
          <w:szCs w:val="26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7)</w:t>
      </w:r>
      <w:r>
        <w:rPr>
          <w:rFonts w:cs="Arial"/>
          <w:sz w:val="26"/>
          <w:szCs w:val="26"/>
        </w:rPr>
        <w:t xml:space="preserve"> приложение 6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8)</w:t>
      </w:r>
      <w:r>
        <w:rPr>
          <w:rFonts w:cs="Arial"/>
          <w:sz w:val="26"/>
          <w:szCs w:val="26"/>
        </w:rPr>
        <w:t xml:space="preserve"> приложение 7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</w:rPr>
        <w:t>9)</w:t>
      </w:r>
      <w:r>
        <w:rPr>
          <w:rFonts w:cs="Arial"/>
          <w:sz w:val="26"/>
          <w:szCs w:val="26"/>
        </w:rPr>
        <w:t xml:space="preserve"> приложение 8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Arial"/>
          <w:b/>
          <w:bCs/>
          <w:sz w:val="26"/>
          <w:szCs w:val="26"/>
        </w:rPr>
        <w:t>10)</w:t>
      </w:r>
      <w:r>
        <w:rPr>
          <w:rFonts w:cs="Arial"/>
          <w:sz w:val="26"/>
          <w:szCs w:val="26"/>
        </w:rPr>
        <w:t xml:space="preserve"> приложение 9 к решению изложить в новой редакции согласно приложению 6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бнародовать настоящее решение путём размещения его текста </w:t>
      </w:r>
      <w:r>
        <w:rPr>
          <w:spacing w:val="2"/>
          <w:sz w:val="28"/>
          <w:szCs w:val="28"/>
        </w:rPr>
        <w:t xml:space="preserve">в МБУК «Централизованная библиотечная система» и </w:t>
      </w:r>
      <w:r>
        <w:rPr>
          <w:sz w:val="28"/>
          <w:szCs w:val="28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3.</w:t>
      </w:r>
      <w:r>
        <w:rPr>
          <w:rFonts w:cs="Arial"/>
          <w:sz w:val="26"/>
          <w:szCs w:val="26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                                                                                         А.Г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1"/>
        <w:gridCol w:w="5784"/>
      </w:tblGrid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-домст-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 дохо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1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2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8 04000 04 000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10 01 6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30 01 6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41 01 6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артамент лесного хозяйства по  приволжскому федеральному округу</w:t>
            </w:r>
          </w:p>
        </w:tc>
      </w:tr>
      <w:tr>
        <w:trPr>
          <w:trHeight w:val="23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1050 01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лесного хозяйства и охраны объектов животного мира Нижегородской обла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2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1050 01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арат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67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67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19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1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 администрации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0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детские сады)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1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2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школы)</w:t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303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60010 04 000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5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31 01 0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41 01 0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51 01 0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61 01 0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040 04 0000 18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35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районная инспекция федеральной налоговой службы №5 по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1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3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4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11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21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10 02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10 02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20 04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32 04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42 04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27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8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9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17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19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27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93 01 9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области промышленности,строительстве и энергетике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23 01 0002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33 01 0028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33 01 9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002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102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17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016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53 01 0005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53 01 0006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73 01 0008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05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07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12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9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7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2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9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150 01 1000 1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24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34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74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4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0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3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1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2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3 12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74 04 0000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7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43 04 0000 4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12 04 0000 4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12 04 0000 43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40 04 0000 41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0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4 01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5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2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9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90 04 0000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20 04 0001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20 04 0002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16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9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302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13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13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10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243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243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97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97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8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55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55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8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76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76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1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18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20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424 04 011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11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22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73"/>
        <w:gridCol w:w="1134"/>
        <w:gridCol w:w="1297"/>
        <w:gridCol w:w="1070"/>
      </w:tblGrid>
      <w:tr>
        <w:trPr>
          <w:trHeight w:val="30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51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9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7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000 00 0000 1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6 63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623,4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 47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623,4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7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48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3,8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6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64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 15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 981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  <w:sz w:val="20"/>
          <w:szCs w:val="20"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276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 175 2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35 981,0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5 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5 0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0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425"/>
        <w:gridCol w:w="425"/>
        <w:gridCol w:w="1422"/>
        <w:gridCol w:w="704"/>
        <w:gridCol w:w="1216"/>
        <w:gridCol w:w="1216"/>
        <w:gridCol w:w="1239"/>
      </w:tblGrid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75 2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5 981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75 2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15 0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45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1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9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2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25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00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57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9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9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9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9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20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8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7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3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5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 75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 11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87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4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3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5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5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5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6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 6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65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8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6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6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1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22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8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8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8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4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3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33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32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8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8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7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/>
      </w:pPr>
      <w:r>
        <w:rPr>
          <w:sz w:val="20"/>
          <w:szCs w:val="20"/>
        </w:rPr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5"/>
        <w:gridCol w:w="567"/>
        <w:gridCol w:w="1422"/>
        <w:gridCol w:w="723"/>
        <w:gridCol w:w="1199"/>
        <w:gridCol w:w="1275"/>
        <w:gridCol w:w="1134"/>
      </w:tblGrid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5 2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35 9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5 2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5 0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8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3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9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9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нормативных обязательств, подлежащих исполнению в бюджете городского округа  город Чкаловск Нижегородской области за счет средств областного бюджета, на 2021 год 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/>
      </w:pPr>
      <w:r>
        <w:rPr>
          <w:b/>
        </w:rPr>
        <w:t>(тыс. рублей</w:t>
      </w:r>
      <w:r>
        <w:rPr/>
        <w:t>)</w:t>
      </w:r>
    </w:p>
    <w:tbl>
      <w:tblPr>
        <w:tblW w:w="87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209"/>
        <w:gridCol w:w="1209"/>
        <w:gridCol w:w="1209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кон Нижегородской област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 07.09.2007 года № 121-З  </w:t>
            </w:r>
            <w:r>
              <w:rPr>
                <w:i/>
                <w:sz w:val="20"/>
                <w:szCs w:val="20"/>
              </w:rPr>
              <w:t>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О наделении органов местного самоуправления муниципальных районов и городских округов Нижегородской области государственными полномочия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предоставлению мер социальной поддержк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ьным категориям граждан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становление администрации  городского округа город Чкалов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т 06.07.2017 года № 977  «Об утверждении положени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об упорядочении родительской платы за присмотр и уход за детьми в муниципальных образовательных организациях городского округа город Чкаловск Нижегородской области, осуществляющих образовательную деятельность по реализации программ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Осуществление выплаты  компенсации части родительской платы за присмотр и уход за ребенком в государственных,  муниципальных и частных дошкольных образовательных организациях, реализующих 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8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65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08-06T09:13:00Z</cp:lastPrinted>
  <dcterms:modified xsi:type="dcterms:W3CDTF">2021-08-12T13:03:00Z</dcterms:modified>
  <cp:revision>31</cp:revision>
  <dc:subject/>
  <dc:title>1</dc:title>
</cp:coreProperties>
</file>